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ю депутатов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 реализации плана мероприятий по подготовке имущества коммунальной инфраструктуры к передаче для содержания юридическими лицами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данный момент реализованы следующие мероприятия по передачи объектов коммунальной инфраструктуры;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ктуализация и утверждение схем теплоснабжения, водоснабжения и водоотведения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кращение обременения объектов теплоснабжения, водоснабжения водоотведения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тверждение перечня объектов теплоснабжения, водоснабжения и водоотведения, в отношении которых планируется заключение концессионных соглашений и размещение перечня на 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земельных участков под объектами в отношении которых планируется заключение концессионного соглашения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технического обследования объектов теплоснабжения, водоснабжения и водоотведения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ся формирование задания по созданию (реконструкции) объектов на основании актуализированных схем и проведенного технического обследования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разосланы письма о предоставлении коммерческого предложения для проведения экспертной оценки объектов коммунальной инфраструктуры. 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 работе, проводимой в отношении собственников МКД, которые не определились со способом управл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 данный момент без управления находятся пять МКД;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мурская 7, Островского 12а, Островского 16-п.Приамурский 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ая 2а, Театральная 3. С.им. Тельмана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было проведено четыре конкурса по выбору управляющей организации на которые никто не вышел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ом ЖКХ разработан проект постановления о передаче в управление МКД управляющей компании ООО «СтройРазвите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ременный договор 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услуг и работ, необходимых для обеспечения надлежащего содержания общего имущества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р платы и ремонт жилого помещения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 Об утверждение </w:t>
      </w:r>
      <w:r>
        <w:rPr>
          <w:rFonts w:cs="Times New Roman" w:ascii="Times New Roman" w:hAnsi="Times New Roman"/>
          <w:bCs/>
          <w:sz w:val="26"/>
          <w:szCs w:val="26"/>
        </w:rPr>
        <w:t>перечня управляющих организаций для управления многоквартирным домом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ассмотрения и принятия данного постановления дома перейдут в управление УК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тановление на 2л. в 1 экз.;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говор на 4 л. в 1 экз.;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 работ и услуг на 7 л. в 1 экз.;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Размер платы за содержание на 11л. в 1экз.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                                                                     А.С. Симонов</w:t>
      </w:r>
      <w:bookmarkStart w:id="0" w:name="_GoBack"/>
      <w:bookmarkEnd w:id="0"/>
    </w:p>
    <w:sectPr>
      <w:type w:val="nextPage"/>
      <w:pgSz w:w="11906" w:h="16838"/>
      <w:pgMar w:left="42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24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0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2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30:00Z</dcterms:created>
  <dc:creator>1</dc:creator>
  <dc:description/>
  <dc:language>en-US</dc:language>
  <cp:lastModifiedBy>glavapos</cp:lastModifiedBy>
  <cp:lastPrinted>2014-07-02T13:48:00Z</cp:lastPrinted>
  <dcterms:modified xsi:type="dcterms:W3CDTF">2020-12-22T04:34:00Z</dcterms:modified>
  <cp:revision>5</cp:revision>
  <dc:subject/>
  <dc:title/>
</cp:coreProperties>
</file>